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SUGGESTED FWD SOCIAL MEDIA CONTENT</w:t>
      </w:r>
    </w:p>
    <w:p>
      <w:pPr>
        <w:pStyle w:val="Normal"/>
        <w:rPr>
          <w:rFonts w:ascii="Arial" w:hAnsi="Arial" w:cs="Arial"/>
          <w:b/>
          <w:b/>
          <w:sz w:val="20"/>
          <w:szCs w:val="20"/>
        </w:rPr>
      </w:pPr>
      <w:r>
        <w:rPr>
          <w:rFonts w:cs="Arial" w:ascii="Arial" w:hAnsi="Arial"/>
          <w:b/>
          <w:sz w:val="20"/>
          <w:szCs w:val="20"/>
        </w:rPr>
        <w:t>The Advertising Council and USAI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 Platforms:</w:t>
      </w:r>
    </w:p>
    <w:p>
      <w:pPr>
        <w:pStyle w:val="Normal"/>
        <w:rPr/>
      </w:pPr>
      <w:r>
        <w:rPr>
          <w:rFonts w:cs="Arial" w:ascii="Arial" w:hAnsi="Arial"/>
          <w:sz w:val="20"/>
          <w:szCs w:val="20"/>
        </w:rPr>
        <w:t xml:space="preserve">The FWD campaign will host content / messaging on Facebook, Twitter, and the campaign website </w:t>
      </w:r>
      <w:hyperlink r:id="rId2">
        <w:r>
          <w:rPr>
            <w:rStyle w:val="InternetLink"/>
            <w:rFonts w:cs="Arial" w:ascii="Arial" w:hAnsi="Arial"/>
            <w:sz w:val="20"/>
            <w:szCs w:val="20"/>
          </w:rPr>
          <w:t>www.usaid.gov/FWD</w:t>
        </w:r>
      </w:hyperlink>
      <w:r>
        <w:rPr>
          <w:rFonts w:cs="Arial" w:ascii="Arial" w:hAnsi="Arial"/>
          <w:sz w:val="20"/>
          <w:szCs w:val="20"/>
        </w:rPr>
        <w:t>.  All content is shareable via social media:</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idget / Badge with embed code for posting on partner digital platforms</w:t>
      </w:r>
    </w:p>
    <w:p>
      <w:pPr>
        <w:pStyle w:val="Normal"/>
        <w:numPr>
          <w:ilvl w:val="0"/>
          <w:numId w:val="1"/>
        </w:numPr>
        <w:rPr>
          <w:rFonts w:ascii="Arial" w:hAnsi="Arial" w:cs="Arial"/>
          <w:sz w:val="20"/>
          <w:szCs w:val="20"/>
        </w:rPr>
      </w:pPr>
      <w:r>
        <w:rPr>
          <w:rFonts w:cs="Arial" w:ascii="Arial" w:hAnsi="Arial"/>
          <w:sz w:val="20"/>
          <w:szCs w:val="20"/>
        </w:rPr>
        <w:t>Infographics / Horn of Africa data visualizations</w:t>
      </w:r>
    </w:p>
    <w:p>
      <w:pPr>
        <w:pStyle w:val="Normal"/>
        <w:numPr>
          <w:ilvl w:val="0"/>
          <w:numId w:val="1"/>
        </w:numPr>
        <w:rPr>
          <w:rFonts w:ascii="Arial" w:hAnsi="Arial" w:cs="Arial"/>
          <w:sz w:val="20"/>
          <w:szCs w:val="20"/>
        </w:rPr>
      </w:pPr>
      <w:r>
        <w:rPr>
          <w:rFonts w:cs="Arial" w:ascii="Arial" w:hAnsi="Arial"/>
          <w:sz w:val="20"/>
          <w:szCs w:val="20"/>
        </w:rPr>
        <w:t>Photos from the Horn of Africa</w:t>
      </w:r>
    </w:p>
    <w:p>
      <w:pPr>
        <w:pStyle w:val="Normal"/>
        <w:numPr>
          <w:ilvl w:val="0"/>
          <w:numId w:val="1"/>
        </w:numPr>
        <w:rPr>
          <w:rFonts w:ascii="Arial" w:hAnsi="Arial" w:cs="Arial"/>
          <w:sz w:val="20"/>
          <w:szCs w:val="20"/>
        </w:rPr>
      </w:pPr>
      <w:r>
        <w:rPr>
          <w:rFonts w:cs="Arial" w:ascii="Arial" w:hAnsi="Arial"/>
          <w:sz w:val="20"/>
          <w:szCs w:val="20"/>
        </w:rPr>
        <w:t>PSAs (when available, by middle of 9/19 week)</w:t>
      </w:r>
    </w:p>
    <w:p>
      <w:pPr>
        <w:pStyle w:val="Normal"/>
        <w:numPr>
          <w:ilvl w:val="0"/>
          <w:numId w:val="1"/>
        </w:numPr>
        <w:rPr>
          <w:rFonts w:ascii="Arial" w:hAnsi="Arial" w:cs="Arial"/>
          <w:sz w:val="20"/>
          <w:szCs w:val="20"/>
        </w:rPr>
      </w:pPr>
      <w:r>
        <w:rPr>
          <w:rFonts w:cs="Arial" w:ascii="Arial" w:hAnsi="Arial"/>
          <w:sz w:val="20"/>
          <w:szCs w:val="20"/>
        </w:rPr>
        <w:t>Interactive ma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uggested Tweets: </w:t>
      </w:r>
    </w:p>
    <w:p>
      <w:pPr>
        <w:pStyle w:val="Normal"/>
        <w:rPr>
          <w:rFonts w:ascii="Arial" w:hAnsi="Arial" w:cs="Arial"/>
          <w:sz w:val="20"/>
          <w:szCs w:val="20"/>
        </w:rPr>
      </w:pPr>
      <w:r>
        <w:rPr>
          <w:rFonts w:cs="Arial" w:ascii="Arial" w:hAnsi="Arial"/>
          <w:sz w:val="20"/>
          <w:szCs w:val="20"/>
        </w:rPr>
        <w:t xml:space="preserve">In addition to retweeting </w:t>
      </w:r>
    </w:p>
    <w:p>
      <w:pPr>
        <w:pStyle w:val="Normal"/>
        <w:rPr>
          <w:rFonts w:ascii="Arial" w:hAnsi="Arial" w:cs="Arial"/>
          <w:sz w:val="20"/>
          <w:szCs w:val="20"/>
        </w:rPr>
      </w:pPr>
      <w:r>
        <w:rPr>
          <w:rFonts w:cs="Arial" w:ascii="Arial" w:hAnsi="Arial"/>
          <w:sz w:val="20"/>
          <w:szCs w:val="20"/>
        </w:rPr>
        <w:t xml:space="preserve">Famine. War. Drought. Help the #HornofAfrica move forward. www.usaid.gov/fwd #fw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amine is forcing millions of Africans to walk 100 mi for food. That’s like walking from Manhattan to Hartford for lunch. #fwd the fact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orst drought in 60 years. Worst famine in 20. Ongoing violence. The #HornofAfrica needs your help. FWD the facts www.usaid.gov/fwd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 Somalia 1 child dies every 6 minutes. FWD help: txt ‘GIVE’ to 777444 to donate $10. FWD facts: tell your friends www.usaid.gov/fwd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crisis in the #HornofAfrica is affecting 13 million people. You can help. Text ‘GIVE’ to 777444 to donate $10, and FWD the word.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9 can mean a month’s worth of clean water to a refugee in the #HornofAfrica. FWD relief: text ‘GIVE’ to 777444 to donate $10.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5 worth of seeds = 5 months of food for a family in the #HornofAfrica. FWD the facts: www.usaid.gov/fwd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6 covers the cost of water purification for a family of 5 for 1 month in the #HornofAfrica. FWD the facts: www.usaid.gov/fwd #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s Famine, War, and Drought in the #HornofAfrica. And no one’s talking about it. FWD the facts about the FWD. www.usaid.gov/fwd #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ving lives doesn’t take a lot. It just takes a lot of us. FWD facts. FWD relief. Text ‘GIVE’ to 777444 to donate $10. #HornofAfrica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0 can feed a child in the #HornofAfrica for 10 days. Text ‘GIVE’ to 777444. And do more than donate. FWD the facts #fw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WD Fact: The Horn of Africa Famine is larger than you think. It’s threatening 13 million people. FWD the facts at www.usaid.gov/fwd. #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WD Fact: The Famine in the Horn of Africa is actually a Famine, War, and Drought. All at once. FWD the facts at www.usaid.gov/fwd. #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WD Fact: In Somalia, 1 child dies every 6 minutes. Maybe you should tell someone. FWD the facts at www.usaid.gov/fwd. #fw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uggested Facebook Po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can supply a month’s worth of clean water to a refugee in the Horn of Africa. FWD help: text “Give” to 777444 to donate $10. FWD the facts: visit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child dies every six minutes in Somalia. FWD help: text “Give” to 777444 to donate $10. FWD the facts: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re than 13 million people are facing drought, famine and war in the Horn of Africa. Learn how you can help: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covers the cost of water purification for a family of five for one month in the Horn of Africa. To find out more, visit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25 worth of seeds, a household of five can feed itself for 5 months. Learn more about how you can help the millions of Africans facing famine at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tting the word out is as important as important as giving. FWD the facts to help the millions suffering from the Famine, War, and Drought in the Horn of Africa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orn of Africa is facing its worst drought in 60 years.  FWD help: text “Give” to 777444 to donate $10. FWD the facts: learn more at usaid.gov/FW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728"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lang w:val="en-US" w:eastAsia="en-US"/>
      </w:rPr>
      <w:tab/>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drawing>
        <wp:inline distT="0" distB="0" distL="0" distR="0">
          <wp:extent cx="325374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29" t="-26" r="-9" b="-26"/>
                  <a:stretch>
                    <a:fillRect/>
                  </a:stretch>
                </pic:blipFill>
                <pic:spPr bwMode="auto">
                  <a:xfrm>
                    <a:off x="0" y="0"/>
                    <a:ext cx="3253740" cy="1206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FW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16:00Z</dcterms:created>
  <dc:creator>Christopher Ferguson</dc:creator>
  <dc:description/>
  <cp:keywords/>
  <dc:language>en-US</dc:language>
  <cp:lastModifiedBy>USAID</cp:lastModifiedBy>
  <cp:lastPrinted>2011-09-16T10:45:00Z</cp:lastPrinted>
  <dcterms:modified xsi:type="dcterms:W3CDTF">2011-09-20T14:16:00Z</dcterms:modified>
  <cp:revision>2</cp:revision>
  <dc:subject/>
  <dc:title/>
</cp:coreProperties>
</file>